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Heading2"/>
        <w:rPr>
          <w:rFonts w:ascii="Times" w:hAnsi="Times" w:cs="Times"/>
        </w:rPr>
      </w:pPr>
      <w:r>
        <w:rPr>
          <w:rFonts w:cs="Times" w:ascii="Times" w:hAnsi="Times"/>
        </w:rPr>
        <w:t>Exercitium 10</w:t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Fourth Declension Endings</w:t>
      </w:r>
    </w:p>
    <w:p>
      <w:pPr>
        <w:pStyle w:val="Normal"/>
        <w:jc w:val="center"/>
        <w:rPr/>
      </w:pPr>
      <w:r>
        <w:rPr>
          <w:rFonts w:cs="Times" w:ascii="Times" w:hAnsi="Times"/>
          <w:sz w:val="24"/>
          <w:lang w:val="is-IS"/>
        </w:rPr>
        <w:t xml:space="preserve">Here is the paradigm and an example (the word </w:t>
      </w:r>
      <w:r>
        <w:rPr>
          <w:rFonts w:cs="Times" w:ascii="Times" w:hAnsi="Times"/>
          <w:i/>
          <w:iCs/>
          <w:sz w:val="24"/>
          <w:lang w:val="is-IS"/>
        </w:rPr>
        <w:t>arcus</w:t>
      </w:r>
      <w:r>
        <w:rPr>
          <w:rFonts w:cs="Times" w:ascii="Times" w:hAnsi="Times"/>
          <w:sz w:val="24"/>
          <w:lang w:val="is-IS"/>
        </w:rPr>
        <w:t xml:space="preserve"> means “bow, arch, arc”)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 w:eastAsia="en-US"/>
        </w:rPr>
      </w:pPr>
      <w:r>
        <w:rPr>
          <w:rFonts w:cs="Times" w:ascii="Times" w:hAnsi="Times"/>
          <w:sz w:val="24"/>
          <w:lang w:val="is-I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9225</wp:posOffset>
                </wp:positionH>
                <wp:positionV relativeFrom="paragraph">
                  <wp:posOffset>7620</wp:posOffset>
                </wp:positionV>
                <wp:extent cx="3093720" cy="126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2649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4"/>
                                <w:lang w:val="is-IS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Sg.</w:t>
                              <w:tab/>
                              <w:t>Pl.</w:t>
                              <w:tab/>
                              <w:tab/>
                              <w:t>Sg.</w:t>
                              <w:tab/>
                              <w:t>P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Nom.</w:t>
                              <w:tab/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-us</w:t>
                              <w:tab/>
                              <w:t>-ūs</w:t>
                              <w:tab/>
                              <w:tab/>
                              <w:t>arcus</w:t>
                              <w:tab/>
                              <w:t>arcū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cc.</w:t>
                              <w:tab/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-um</w:t>
                              <w:tab/>
                              <w:t>-ūs</w:t>
                              <w:tab/>
                              <w:tab/>
                              <w:t>arcum</w:t>
                              <w:tab/>
                              <w:t>arcū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Gen.</w:t>
                              <w:tab/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-ūs</w:t>
                              <w:tab/>
                              <w:t>-uum</w:t>
                              <w:tab/>
                              <w:tab/>
                              <w:t>arcūs</w:t>
                              <w:tab/>
                              <w:t>arcu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4"/>
                                <w:lang w:val="is-IS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Dat.</w:t>
                              <w:tab/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-uī</w:t>
                              <w:tab/>
                              <w:t>-ibus</w:t>
                              <w:tab/>
                              <w:tab/>
                              <w:t>arcuī</w:t>
                              <w:tab/>
                              <w:t>arcib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lang w:val="is-IS"/>
                              </w:rPr>
                              <w:t>Abl.</w:t>
                              <w:tab/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4"/>
                                <w:lang w:val="is-IS"/>
                              </w:rPr>
                              <w:t>-ū</w:t>
                              <w:tab/>
                              <w:t>-ibus</w:t>
                              <w:tab/>
                              <w:tab/>
                              <w:t>arcū</w:t>
                              <w:tab/>
                              <w:t>arcibus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pt;height:99.6pt;mso-wrap-distance-left:9.05pt;mso-wrap-distance-right:9.05pt;mso-wrap-distance-top:0pt;mso-wrap-distance-bottom:0pt;margin-top:0.6pt;mso-position-vertical-relative:text;margin-left:111.7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" w:ascii="Century" w:hAnsi="Century"/>
                          <w:sz w:val="24"/>
                          <w:lang w:val="is-IS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Sg.</w:t>
                        <w:tab/>
                        <w:t>Pl.</w:t>
                        <w:tab/>
                        <w:tab/>
                        <w:t>Sg.</w:t>
                        <w:tab/>
                        <w:t>P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Nom.</w:t>
                        <w:tab/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-us</w:t>
                        <w:tab/>
                        <w:t>-ūs</w:t>
                        <w:tab/>
                        <w:tab/>
                        <w:t>arcus</w:t>
                        <w:tab/>
                        <w:t>arcū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cc.</w:t>
                        <w:tab/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-um</w:t>
                        <w:tab/>
                        <w:t>-ūs</w:t>
                        <w:tab/>
                        <w:tab/>
                        <w:t>arcum</w:t>
                        <w:tab/>
                        <w:t>arcū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Gen.</w:t>
                        <w:tab/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-ūs</w:t>
                        <w:tab/>
                        <w:t>-uum</w:t>
                        <w:tab/>
                        <w:tab/>
                        <w:t>arcūs</w:t>
                        <w:tab/>
                        <w:t>arcuum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4"/>
                          <w:lang w:val="is-IS"/>
                        </w:rPr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Dat.</w:t>
                        <w:tab/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-uī</w:t>
                        <w:tab/>
                        <w:t>-ibus</w:t>
                        <w:tab/>
                        <w:tab/>
                        <w:t>arcuī</w:t>
                        <w:tab/>
                        <w:t>arcib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24"/>
                          <w:lang w:val="is-IS"/>
                        </w:rPr>
                        <w:t>Abl.</w:t>
                        <w:tab/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4"/>
                          <w:lang w:val="is-IS"/>
                        </w:rPr>
                        <w:t>-ū</w:t>
                        <w:tab/>
                        <w:t>-ibus</w:t>
                        <w:tab/>
                        <w:tab/>
                        <w:t>arcū</w:t>
                        <w:tab/>
                        <w:t>arci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n Germāniā magnus exercit________ Rōmānus es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/>
      </w:pPr>
      <w:r>
        <w:rPr>
          <w:rFonts w:cs="Times" w:ascii="Times" w:hAnsi="Times"/>
          <w:sz w:val="24"/>
          <w:lang w:val="is-IS"/>
        </w:rPr>
        <w:t>In exercit_______ Rōmānō multī mīlitēs su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ux exercit_______ est quī exercit_______ dūci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ux Rōmānus magnō exercit_______ impera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n Germāniā et in Britanniā magnī exercit_______ Rōmānī sunt, quī contrā magnōs hostium exercit_______ pugna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/>
      </w:pPr>
      <w:r>
        <w:rPr>
          <w:rFonts w:cs="Times" w:ascii="Times" w:hAnsi="Times"/>
          <w:sz w:val="24"/>
          <w:lang w:val="is-IS"/>
        </w:rPr>
        <w:t>Graecī et Gallī iam exercit_______ Rōmānīs pāre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ultī Graecī et Gallī in exercit_______Rōmānīs mīlita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ucēs exercit_______Rōmānōrum ā mīlitibus suīs nōn discēdu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Dux Rōmānūs ab exercit_______ suō metuit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In exercit________ Hispānīs et Gallīs mīlitēs arcūs sagittāsque ferunt.</w:t>
      </w:r>
    </w:p>
    <w:p>
      <w:pPr>
        <w:pStyle w:val="Normal"/>
        <w:spacing w:before="0" w:after="240"/>
        <w:ind w:left="450" w:hanging="45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56:00Z</dcterms:created>
  <dc:creator>William H. Snyder</dc:creator>
  <dc:description/>
  <cp:keywords/>
  <dc:language>en-US</dc:language>
  <cp:lastModifiedBy>William H. Snyder, Jr.</cp:lastModifiedBy>
  <cp:lastPrinted>2007-10-23T20:11:00Z</cp:lastPrinted>
  <dcterms:modified xsi:type="dcterms:W3CDTF">2007-10-24T00:11:00Z</dcterms:modified>
  <cp:revision>3</cp:revision>
  <dc:subject/>
  <dc:title>Nömen: __________________________________</dc:title>
</cp:coreProperties>
</file>